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инская средняя общеобразовательная школ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708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ТРУКЦИЯ </w:t>
      </w:r>
    </w:p>
    <w:p>
      <w:pPr>
        <w:pStyle w:val="Normal"/>
        <w:ind w:left="708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 ПРАВИЛАМ ПОЖАРНОЙ БЕЗОПАСНОСТИ ДЛЯ ВОСПИТАННИКОВ ЛАГЕР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территории образовательного учреждения запрещается разводить костры, зажигать факелы, применять фейерверки и петар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рещается курить в здании образовательного учреждения и на его территор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рещается приносить в образовательное учреждение спички, горючие жидкости (бензин и растворители), легковоспламеняющиеся вещества и материал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рещается пользоваться в кабинетах осветительными и нагревательными приборами с открытым пламенем или спиралью (у электроплиток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пользоваться неисправными электроприборами. При пользовании электроутюгом необходимо ставить его на надёжную подстав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оставлять без присмотра включенные электроприбо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лучае возгорания и появления пламен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менить имеющиеся средства пожаротуш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звать пожарных по телефону 01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инуть помещение, если огонь не удалось потуши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 начальник лагеря                                                  Белобородо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нструкцией ознакомле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48"/>
        </w:tabs>
        <w:ind w:left="214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868"/>
        </w:tabs>
        <w:ind w:left="28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588"/>
        </w:tabs>
        <w:ind w:left="358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948"/>
        </w:tabs>
        <w:ind w:left="394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58:00Z</dcterms:created>
  <dc:creator>user</dc:creator>
  <dc:description/>
  <cp:keywords/>
  <dc:language>en-US</dc:language>
  <cp:lastModifiedBy>user</cp:lastModifiedBy>
  <dcterms:modified xsi:type="dcterms:W3CDTF">2018-06-05T10:58:00Z</dcterms:modified>
  <cp:revision>2</cp:revision>
  <dc:subject/>
  <dc:title>Муниципальное бюджетное образовательное учреждение</dc:title>
</cp:coreProperties>
</file>